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9525</wp:posOffset>
            </wp:positionH>
            <wp:positionV relativeFrom="page">
              <wp:posOffset>165100</wp:posOffset>
            </wp:positionV>
            <wp:extent cx="4371975" cy="1177925"/>
            <wp:effectExtent l="0" t="0" r="0" b="0"/>
            <wp:wrapTight wrapText="bothSides">
              <wp:wrapPolygon edited="0">
                <wp:start x="-50" y="0"/>
                <wp:lineTo x="-50" y="21403"/>
                <wp:lineTo x="21598" y="21403"/>
                <wp:lineTo x="21598" y="0"/>
                <wp:lineTo x="-50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ONTAIRE DU SERVICE CIVIQUE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RUTEMENT 2023/2024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1430</wp:posOffset>
                </wp:positionV>
                <wp:extent cx="6704965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 de la structure d’accueil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ssion(s) proposée(s) 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115.4pt;mso-wrap-distance-left:9.05pt;mso-wrap-distance-right:9.05pt;mso-wrap-distance-top:0pt;mso-wrap-distance-bottom:0pt;margin-top:0.9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om de la structure d’accueil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ssion(s) proposée(s) 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 DES CANDIDAT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ISION DU JURY DE RECRUTEMENT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R LES CANDIDATS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INDIQUER « NC » = NON CLASSÉ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UR CEUX QUE VOUS NE SOUHAITERIEZ PAS RETENIR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88265</wp:posOffset>
                </wp:positionV>
                <wp:extent cx="2096135" cy="1000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Directeur éc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78.8pt;mso-wrap-distance-left:9.05pt;mso-wrap-distance-right:9.05pt;mso-wrap-distance-top:0pt;mso-wrap-distance-bottom:0pt;margin-top:6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ignature Directeur é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99695</wp:posOffset>
                </wp:positionV>
                <wp:extent cx="2124710" cy="989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tuteur (si différent du Directeur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77.9pt;mso-wrap-distance-left:9.05pt;mso-wrap-distance-right:9.05pt;mso-wrap-distance-top:0pt;mso-wrap-distance-bottom:0pt;margin-top:7.85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nature tuteur (si différent du Directeur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9285</wp:posOffset>
                </wp:positionH>
                <wp:positionV relativeFrom="paragraph">
                  <wp:posOffset>88265</wp:posOffset>
                </wp:positionV>
                <wp:extent cx="2218690" cy="1000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et cachet I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78.8pt;mso-wrap-distance-left:9.05pt;mso-wrap-distance-right:9.05pt;mso-wrap-distance-top:0pt;mso-wrap-distance-bottom:0pt;margin-top:6.9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nature et cachet I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1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Le……………………………………………… à 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Document à transmettre à votre IE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58:00Z</dcterms:created>
  <dc:creator>Session Travail</dc:creator>
  <dc:description/>
  <cp:keywords/>
  <dc:language>en-US</dc:language>
  <cp:lastModifiedBy>Gaelle Jurvillier</cp:lastModifiedBy>
  <cp:lastPrinted>2015-09-10T17:21:00Z</cp:lastPrinted>
  <dcterms:modified xsi:type="dcterms:W3CDTF">2023-06-19T10:10:00Z</dcterms:modified>
  <cp:revision>15</cp:revision>
  <dc:subject/>
  <dc:title/>
</cp:coreProperties>
</file>